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margin">
                  <wp:posOffset>-2414270</wp:posOffset>
                </wp:positionV>
                <wp:extent cx="867410" cy="5788025"/>
                <wp:effectExtent l="8890" t="2206625" r="8255" b="22047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7240" cy="5788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;Times New Roman" w:hAnsi="Cambria;Times New Roman" w:eastAsia="Times New Roman" w:cs="Cambria;Times New Roman"/>
                                <w:color w:val="auto"/>
                                <w:lang w:val="en-US" w:bidi="ar-SA"/>
                              </w:rPr>
                              <w:t>Adapted Lesson Plan Rubric</w:t>
                            </w:r>
                          </w:p>
                        </w:txbxContent>
                      </wps:txbx>
                      <wps:bodyPr lIns="274320" rIns="274320" anchor="t" rot="54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80.5pt;margin-top:-190.1pt;width:68.25pt;height:455.7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;Times New Roman" w:hAnsi="Cambria;Times New Roman" w:eastAsia="Times New Roman" w:cs="Cambria;Times New Roman"/>
                          <w:color w:val="auto"/>
                          <w:lang w:val="en-US" w:bidi="ar-SA"/>
                        </w:rPr>
                        <w:t>Adapted Lesson Plan Rubric</w:t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  <w:r>
        <w:rPr/>
        <w:t>Shirley Shum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22"/>
        <w:gridCol w:w="3157"/>
        <w:gridCol w:w="2333"/>
        <w:gridCol w:w="23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learly explains how implementing the adapted lesson will enhance students' understanding of waste, water, and/or energy in the realm of sustainability.  Substantiates how skills will be developed.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</w:rPr>
              <w:t>Justifies why the lesson fits into the context of the classroom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Describes how implementing the adapted lesson will enhance students' understanding of sustainability.  Indicates how skills will be developed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weak rationale for lesson adap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vides inadequate rationale for lesson adaptation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, Topic, Standards, 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opic, standards, and time are appropriate for the grade level selected.  Standards are listed for the students and for the professional development of the teacher 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pic, standards, and time are appropriate for the grade level selected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component missing or components are inappropriate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wo or more components missing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bjectives are clearly written and assessable, and are targeted at diverse levels of Bloom’s taxonomy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clearly written but are not targeted at diverse levels of Bloom’s taxonom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are inappropriate/ not assess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jectives extremely poor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/Method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extremely clear, well organized, appropriate for the grade level, and ready to use by other educat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cedures are clear, organized, appropriate for the grade level, and ready to use by other educat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ifications in clarity or organization would be necessary to use the procedure provid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cedure is not replicable or is disorganized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/Rubric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bric is appropriate to assess students’ mastery of objectives and activities for the lesson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is aligned with objectives and activities but may not sufficiently assess students’ maste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bric does not align with objectives and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grading rubric provided/rubric unsatisfactor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Convent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learly written with impeccable grammar and no spelling errors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l written with few grammatical/ spelling erro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issues with clarity and/or grammar and spel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mmar/ spelling errors detract from the content and/or writing is unclear to the reade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5469255" cy="7334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505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;Times New Roman" w:hAnsi="Cambria;Times New Roman" w:cs="Cambri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sz w:val="20"/>
                                <w:szCs w:val="20"/>
                              </w:rPr>
                              <w:t xml:space="preserve">Shirley, I love how you intertwine students’ prior experiences with the science standards. This is a terrific set of lessons for students and teachers! Using a nearby park makes sense, and I also like how you include web resources. Your students will learn a lot from the trip and the pre and post activiti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32pt;height:59.1pt;mso-wrap-distance-left:9.05pt;mso-wrap-distance-right:9.05pt;mso-wrap-distance-top:0pt;mso-wrap-distance-bottom:0pt;margin-top:2.4pt;mso-position-vertical-relative:text;margin-left:21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rFonts w:ascii="Cambria;Times New Roman" w:hAnsi="Cambria;Times New Roman" w:cs="Cambria;Times New Roman"/>
                          <w:sz w:val="20"/>
                          <w:szCs w:val="20"/>
                        </w:rPr>
                      </w:pPr>
                      <w:r>
                        <w:rPr>
                          <w:rFonts w:cs="Cambria;Times New Roman" w:ascii="Cambria;Times New Roman" w:hAnsi="Cambria;Times New Roman"/>
                          <w:sz w:val="20"/>
                          <w:szCs w:val="20"/>
                        </w:rPr>
                        <w:t xml:space="preserve">Shirley, I love how you intertwine students’ prior experiences with the science standards. This is a terrific set of lessons for students and teachers! Using a nearby park makes sense, and I also like how you include web resources. Your students will learn a lot from the trip and the pre and post activiti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Total Points Earned (max 24): 24/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/2.4 = points for assignment (max 10)  1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mbria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2:00Z</dcterms:created>
  <dc:creator>mmarrero</dc:creator>
  <dc:description/>
  <cp:keywords/>
  <dc:language>en-US</dc:language>
  <cp:lastModifiedBy>NYCDOE Schools</cp:lastModifiedBy>
  <dcterms:modified xsi:type="dcterms:W3CDTF">2013-04-05T01:02:00Z</dcterms:modified>
  <cp:revision>2</cp:revision>
  <dc:subject/>
  <dc:title>Then, develop a lesson that you might use with students if you were to visit this particular place</dc:title>
</cp:coreProperties>
</file>